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3942027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6229578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0445098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92462459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